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380740454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272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5.6.2019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Milady Horákové 1a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ransporta Brno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B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bubnov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/4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LC 11 Vel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189 1082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6/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6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ístup,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 xml:space="preserve">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</w:t>
            </w:r>
            <w:r>
              <w:rPr>
                <w:rFonts w:cs="Century-WP EE" w:ascii="Century-WP EE" w:hAnsi="Century-WP EE"/>
                <w:b/>
              </w:rPr>
              <w:t>1 – Stroj netěsní, 1 a 2,vyměnit oleje ve stroji i v el. motoru, 2 – únik oleje z ložiska el.motoru,  3 – mastná spojka, mastné brzdové obložení, brzda klouže, 13 – nesvítí světlo ve strojovně a přístupu k ní, 30 – seřídit DU ve všech stanicích, 37 – očistit a nakonzervovat lanko OR, 46 – vyměnit plstěné vložky samomazačů, vyměnit vodící čelisti klece, 47 – křivka OM chytá o páčku DU ve st.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/>
            </w:pPr>
            <w:r>
              <w:rPr>
                <w:rFonts w:cs="Century-WP EE" w:ascii="Century-WP EE" w:hAnsi="Century-WP EE"/>
              </w:rPr>
              <w:t>nahoru  …..7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6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8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9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řetěsnit stroj, vyměnit oleje ve stroji i 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čistit a odmastit celé zařízení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gufero ložiska el motoru (u spojky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dmastit, nebo vyměnit brzdové obložení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silonovou páčku DU 1 ve st.3 a seřídit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Seřídit dveřní uzávěry ve všech stanicích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čistit lanko OR a nakonzervovat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plstěné vložky samomazačů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vodící čelisti klec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Century-WP EE" w:ascii="Century-WP EE" w:hAnsi="Century-WP EE"/>
          <w:b/>
          <w:sz w:val="24"/>
        </w:rPr>
        <w:t>6.2 Závady, které odstraní provozova</w:t>
      </w:r>
      <w:r>
        <w:rPr/>
        <w:t>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omítky zdiva strojovny a vybílit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SZÚ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</w:r>
      <w:r>
        <w:rPr>
          <w:rFonts w:cs="Century-WP EE" w:ascii="Century-WP EE" w:hAnsi="Century-WP EE"/>
          <w:b/>
          <w:bCs/>
        </w:rPr>
        <w:t xml:space="preserve">6.1 – 1,2,3,4,5,6,7,8,9 a 6.1 – 1 </w:t>
      </w:r>
      <w:r>
        <w:rPr>
          <w:rFonts w:cs="Century-WP EE" w:ascii="Century-WP EE" w:hAnsi="Century-WP EE"/>
        </w:rPr>
        <w:t xml:space="preserve">..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27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1:17:00Z</dcterms:created>
  <dc:creator>Konekta výtahy, a.s.</dc:creator>
  <dc:description/>
  <dc:language>en-US</dc:language>
  <cp:lastModifiedBy>Razin</cp:lastModifiedBy>
  <cp:lastPrinted>2009-04-01T07:28:00Z</cp:lastPrinted>
  <dcterms:modified xsi:type="dcterms:W3CDTF">2019-06-11T11:17:00Z</dcterms:modified>
  <cp:revision>2</cp:revision>
  <dc:subject/>
  <dc:title> Berkova 16, 612 00 Brno - Královo Pole</dc:title>
</cp:coreProperties>
</file>